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12.17) 03-06.99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язань    -    Москва    рег.    №    62.77.04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0 км.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3680"/>
        <w:gridCol w:w="5529"/>
      </w:tblGrid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62014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0044 г. Рязань Рязанская область, г. Рязань, ул. Московское шоссе, 31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5022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» г. Моск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5573 г. Москва г. Москва, ул. Ореховый бульвар, дом 24, корпус 1Г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403"/>
        <w:gridCol w:w="4806"/>
      </w:tblGrid>
      <w:tr>
        <w:trPr>
          <w:trHeight w:val="57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6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втомобильная дорога «Урал» М-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отельники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реховый бульвар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4341"/>
        <w:gridCol w:w="4821"/>
      </w:tblGrid>
      <w:tr>
        <w:trPr>
          <w:trHeight w:val="61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отправлений не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5"/>
        <w:gridCol w:w="1735"/>
        <w:gridCol w:w="1662"/>
        <w:gridCol w:w="1409"/>
        <w:gridCol w:w="2000"/>
      </w:tblGrid>
      <w:tr>
        <w:trPr>
          <w:trHeight w:val="283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 т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 т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88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 т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82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42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60"/>
                <w:sz w:val="24"/>
                <w:szCs w:val="24"/>
                <w:lang w:val="ru-RU" w:eastAsia="ru-RU" w:bidi="ar-SA"/>
              </w:rPr>
              <w:t>5т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559"/>
        <w:gridCol w:w="1561"/>
        <w:gridCol w:w="1700"/>
      </w:tblGrid>
      <w:tr>
        <w:trPr>
          <w:trHeight w:val="288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0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6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3:00; 04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4:40; 05:2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6:00; 06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7:00; 07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8:00; 08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9:00; 09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0:00; 10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1:00; 11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2:00; 12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3:00; 13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4:00; 14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5:00; 15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6:00; 16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7:00; 17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8:00; 18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9:00; 19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0: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502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5:55; 06:55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7:35; 08:15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8:55; 09:25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9:55; 10:25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0:55; 11:25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1:55; 12:25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2:55; 13:25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3:55; 14:25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4:55; 15:25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5:55; 16:25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6:55; 17:25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7:55; 18:25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8:55; 19:25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9:55; 20:25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0:55; 21:25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1:55; 22:25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3:05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Style w:val="FontStyle26"/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77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нет отправ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ascii="Sylfaen" w:hAnsi="Sylfaen" w:eastAsia="Times New Roman" w:cs="Sylfae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4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6:37:00Z</dcterms:created>
  <dc:creator/>
  <dc:description/>
  <dc:language>en-US</dc:language>
  <cp:lastModifiedBy/>
  <dcterms:modified xsi:type="dcterms:W3CDTF">2018-02-09T14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ронов Олег Николаевич</vt:lpwstr>
  </property>
</Properties>
</file>